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3200"/>
      </w:tblGrid>
      <w:tr>
        <w:trPr>
          <w:trHeight w:val="1125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>ИНФОРМАЦИЯ, РАСКРЫВАЕМАЯ ООО «Энергетические технологии»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в соответствии с пп. б) п. 12 Стандартов раскрытия информации субъектами оптового и розничных рынков электрической энерг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 xml:space="preserve">Структура и объем затрат на производство и реализацию товаров </w:t>
              <w:br/>
              <w:t>(работ, услуг) по ООО «Энергетические технологии» за 2022 год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bCs/>
                <w:color w:val="32363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23639"/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купку электроэнерг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846</w:t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существление энергосбытовой деятель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161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траты: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007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8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43:00Z</dcterms:created>
  <dc:creator>Каримулаева</dc:creator>
  <dc:description/>
  <cp:keywords/>
  <dc:language>en-US</dc:language>
  <cp:lastModifiedBy>Технологии Энергетические</cp:lastModifiedBy>
  <cp:lastPrinted>2023-06-16T14:40:00Z</cp:lastPrinted>
  <dcterms:modified xsi:type="dcterms:W3CDTF">2024-07-03T12:23:00Z</dcterms:modified>
  <cp:revision>4</cp:revision>
  <dc:subject/>
  <dc:title>Договорно-правовой отдел</dc:title>
</cp:coreProperties>
</file>